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STRUZIONI PER PRESENTAZIONE DICHIARAZIONE DI RESIDENZ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 D.L. 28/03/2014 n. 47 </w:t>
      </w:r>
      <w:r>
        <w:rPr>
          <w:rFonts w:cs="Times New Roman" w:ascii="Times New Roman" w:hAnsi="Times New Roman"/>
          <w:b/>
          <w:sz w:val="24"/>
          <w:szCs w:val="24"/>
        </w:rPr>
        <w:t>“Misure urgenti per l’emergenza abitativa, per il mercato delle costruzioni e per Expo 2015”</w:t>
      </w:r>
      <w:r>
        <w:rPr>
          <w:rFonts w:cs="Times New Roman" w:ascii="Times New Roman" w:hAnsi="Times New Roman"/>
          <w:sz w:val="24"/>
          <w:szCs w:val="24"/>
        </w:rPr>
        <w:t>, pubblicato sulla G.U in data 28/03/2014 ed entrato in vigore il 29/03/2014 all’art 5 “Lotta all’occupazione abusiva dispone: “</w:t>
      </w:r>
      <w:r>
        <w:rPr>
          <w:rFonts w:cs="Times New Roman" w:ascii="Times New Roman" w:hAnsi="Times New Roman"/>
          <w:i/>
          <w:sz w:val="24"/>
          <w:szCs w:val="24"/>
        </w:rPr>
        <w:t>Chiunque occupa abusivamente un immobile senza titolo non può chiedere la residenza né l'allacciamento a pubblici servizi in relazione all'immobile medesimo e gli atti emessi in violazione di tale divieto sono nulli a tutti gli effetti di legge</w:t>
      </w:r>
      <w:r>
        <w:rPr>
          <w:rFonts w:cs="Verdana" w:ascii="Verdana" w:hAnsi="Verdana"/>
          <w:sz w:val="18"/>
          <w:szCs w:val="18"/>
        </w:rPr>
        <w:t>.”</w:t>
      </w:r>
    </w:p>
    <w:p>
      <w:pPr>
        <w:pStyle w:val="Normal"/>
        <w:jc w:val="both"/>
        <w:rPr/>
      </w:pPr>
      <w:r>
        <w:rPr/>
        <w:t>In applicazione delle disposizioni surrichiamate ai fini della ricevibilità delle dichiarazioni di residenza si forniscono di seguito le indicazioni in merito alla modulistica da allegare alla dichiarazione stess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OLO OCCUPAZIONE ALLOGG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CUMENTA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prietari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itolo di proprietà (atto notarile) in originale 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copia autenticat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i/>
              </w:rPr>
              <w:t>oppu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Dichiarazione sostitutiva dell’atto di notoriet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>(vedere modulistica allegato 1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tario con contratto registra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tratto di locazione in originale o cop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autenticat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i/>
              </w:rPr>
              <w:t>oppu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Dichiarazione sostitutiva dell’atto di notoriet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>(vedere modulistica allegato 1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tario con contratto non registra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tratto di locazione in originale o cop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autenticat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i/>
              </w:rPr>
              <w:t>oppu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Dichiarazione di assenso del proprietario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>(vedere modulistica allegato 2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miliare del proprietario o del locata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Indicazione delle generalità del familiare nel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contratto di locazione,  </w:t>
            </w:r>
            <w:r>
              <w:rPr>
                <w:rFonts w:cs="Times New Roman" w:ascii="Times New Roman" w:hAnsi="Times New Roman"/>
                <w:i/>
              </w:rPr>
              <w:t>in mancanza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Dichiarazione di assenso del proprietario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>(vedere modulistica allegato 2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ufruttua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Titolo costitutivo dell’usufrutto (atto notarile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n originale o  copia autenticat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i/>
              </w:rPr>
              <w:t>oppu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Dichiarazione sostitutiva dell’atto di notoriet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>(vedere modulistica allegato 1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odatario con atto registra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Titolo costitutivo del comodato d’uso (atto notaril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o scrittura privata autenticata da notaio) i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originale o  copia autenticata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i/>
              </w:rPr>
              <w:t>oppu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Dichiarazione sostitutiva dell’atto di notoriet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>(vedere modulistica allegato 1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odatario con atto non registra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Titolo costitutivo del comodato d’uso (scrittur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privata) in originale o copia autenticata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i/>
              </w:rPr>
              <w:t>oppu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Dichiarazione di assenso del proprietario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>(vedere modulistica allegato 2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ro titolo di occupazione dell’allogg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Titolo autorizzativo dell’occupazione in originale 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copia autenticata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i/>
              </w:rPr>
              <w:t>oppu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Dichiarazione di assenso del proprietario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>(vedere modulistica allegato 2)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04:00Z</dcterms:created>
  <dc:creator>Tonino Dimonte</dc:creator>
  <dc:description/>
  <cp:keywords/>
  <dc:language>en-US</dc:language>
  <cp:lastModifiedBy>monica.valmori</cp:lastModifiedBy>
  <cp:lastPrinted>2014-04-07T12:35:00Z</cp:lastPrinted>
  <dcterms:modified xsi:type="dcterms:W3CDTF">2014-09-30T10:04:00Z</dcterms:modified>
  <cp:revision>2</cp:revision>
  <dc:subject/>
  <dc:title>ISTRUZIONI PER PRESENTAZIONE DICHIARAZIONE DI RESIDENZA</dc:title>
</cp:coreProperties>
</file>